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课题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2"/>
        <w:jc w:val="left"/>
        <w:textAlignment w:val="auto"/>
        <w:rPr>
          <w:rFonts w:ascii="楷体_GB2312;楷体" w:hAnsi="楷体_GB2312;楷体" w:eastAsia="楷体_GB2312;楷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一、河南民办教育蓝皮书专项课题</w:t>
      </w:r>
      <w:r>
        <w:rPr>
          <w:rFonts w:ascii="楷体_GB2312;楷体" w:hAnsi="楷体_GB2312;楷体" w:cs="宋体" w:eastAsia="楷体_GB2312;楷体"/>
          <w:b w:val="false"/>
          <w:bCs/>
          <w:color w:val="FF0000"/>
          <w:kern w:val="0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 w:val="false"/>
          <w:bCs/>
          <w:color w:val="FF0000"/>
          <w:kern w:val="0"/>
          <w:sz w:val="28"/>
          <w:szCs w:val="28"/>
          <w:lang w:eastAsia="zh-CN"/>
        </w:rPr>
        <w:t>原题申报，内容是当年全省民办教育发展情况综述，不能局限于一个学校或地区</w:t>
      </w:r>
      <w:r>
        <w:rPr>
          <w:rFonts w:ascii="楷体_GB2312;楷体" w:hAnsi="楷体_GB2312;楷体" w:cs="宋体" w:eastAsia="楷体_GB2312;楷体"/>
          <w:b w:val="false"/>
          <w:bCs/>
          <w:color w:val="FF0000"/>
          <w:kern w:val="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高等教育发展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高中教育发展现状及对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初中教育现状及发展对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小学发展研究 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学前教育调研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职业教育发展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培训教育发展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非学历教育的现状与发展趋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现代大学制度建设的河南实践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中董事会影响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决策体制调查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分类管理对民办学校的影响研究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发展的公共财政扶持政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推动教育体制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学校师资队伍建设的进展与成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 xml:space="preserve">河南民办学前教育儿童成长报告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品牌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特色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外籍教师教学效果调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政策发展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发展战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科技创新环境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科学化管理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楷体_GB2312;楷体" w:hAnsi="楷体_GB2312;楷体" w:eastAsia="楷体_GB2312;楷体" w:cs="Times New Roman"/>
          <w:sz w:val="28"/>
          <w:szCs w:val="28"/>
          <w:highlight w:val="yellow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highlight w:val="yellow"/>
          <w:lang w:val="en-US" w:eastAsia="zh-CN"/>
        </w:rPr>
      </w:r>
    </w:p>
    <w:p>
      <w:pPr>
        <w:pStyle w:val="Normal"/>
        <w:widowControl/>
        <w:spacing w:lineRule="atLeast" w:line="360"/>
        <w:ind w:firstLine="509"/>
        <w:jc w:val="left"/>
        <w:rPr>
          <w:rFonts w:ascii="楷体_GB2312;楷体" w:hAnsi="楷体_GB2312;楷体" w:eastAsia="楷体_GB2312;楷体"/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  <w:lang w:eastAsia="zh-CN"/>
        </w:rPr>
        <w:t>以下为其他类型</w:t>
      </w:r>
      <w:r>
        <w:rPr>
          <w:rFonts w:ascii="楷体_GB2312;楷体" w:hAnsi="楷体_GB2312;楷体" w:cs="宋体" w:eastAsia="楷体_GB2312;楷体"/>
          <w:b/>
          <w:bCs/>
          <w:color w:val="FF0000"/>
          <w:kern w:val="0"/>
          <w:sz w:val="28"/>
          <w:szCs w:val="28"/>
          <w:lang w:eastAsia="zh-CN"/>
        </w:rPr>
        <w:t>课题（不宜原题申报。申请人应有明确的研究方向，结合自己的学术兴趣适当缩小研究范围，将指南的题目化解为自己的题目。题目拟定要科学、严谨、规范、简明</w:t>
      </w:r>
      <w:r>
        <w:rPr>
          <w:rFonts w:ascii="楷体_GB2312;楷体" w:hAnsi="楷体_GB2312;楷体" w:cs="宋体" w:eastAsia="楷体_GB2312;楷体"/>
          <w:b/>
          <w:bCs/>
          <w:color w:val="FF0000"/>
          <w:kern w:val="0"/>
          <w:sz w:val="28"/>
          <w:szCs w:val="28"/>
          <w:lang w:val="en-US" w:eastAsia="zh-CN"/>
        </w:rPr>
        <w:t>。</w:t>
      </w:r>
      <w:r>
        <w:rPr>
          <w:rFonts w:ascii="楷体_GB2312;楷体" w:hAnsi="楷体_GB2312;楷体" w:cs="宋体" w:eastAsia="楷体_GB2312;楷体"/>
          <w:b/>
          <w:bCs/>
          <w:color w:val="FF0000"/>
          <w:kern w:val="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楷体_GB2312;楷体" w:cs="Times New Roman" w:ascii="楷体_GB2312;楷体" w:hAnsi="楷体_GB2312;楷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二、服务经济社会发展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的社会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为“一带一路”建设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为中原经济区建设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为乡村振兴服务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_GB2312;楷体" w:hAnsi="楷体_GB2312;楷体" w:eastAsia="楷体_GB2312;楷体" w:cs="Times New Roman"/>
          <w:b/>
          <w:b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三、基础与学前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农村留守儿童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素质教育的途径与方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育个性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育的品牌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学前教育的政府职责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外幼儿教育比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义务教育发展机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阶段民办学校办学模式创新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义务教育的特色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中公办与民办学校合作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中民办学校教师的培训与提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外中小学教育比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农村教育资源的有效整合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农村义务教育名校带动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阶段民办学校教育质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师资队伍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育中的现代科学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学手段现代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城乡义务教育发展多样性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的优秀传统文化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教育中的创新思维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生和校园安全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个性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小学校的学生德育工作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5.“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双减”相关问题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四、中等职业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校企联合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创新民办中等职业教育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扩大民办中等职业院校办学自主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特色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提升民办中等职业院校人才培养质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为地方经济社会发展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特色专业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教学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“双师型”师资队伍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实训基地共建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人才培养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与高级职业教育办学层次衔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政府对民办中等职业教育政策支持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区域合作发展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培训机构打造职业教育培训基地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职业教育混合所有制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_GB2312;楷体" w:hAnsi="楷体_GB2312;楷体" w:eastAsia="楷体_GB2312;楷体" w:cs="Times New Roman"/>
          <w:b/>
          <w:b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五、民办高等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党的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社会主义核心价值观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思想政治理论课教学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大学生心理健康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辅导员职业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提高自主创新能力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本科生参与科研活动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教学质量监控机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社团组织与学生能力提升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建设地方名牌学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优质教育资源共享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创业就业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打造文化产业基地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体育设施共享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打造“金课”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人才共享机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真实案例教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大学生网络创业就业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战略联盟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负债及其风险规避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融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绩效管理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产教融合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国际合作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办学自主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招生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校园文化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学校校友会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特色专业集群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教育质量评价体系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推进教育信息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教材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专业硕士研究生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科研导师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科研成果转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_GB2312;楷体" w:hAnsi="楷体_GB2312;楷体" w:eastAsia="楷体_GB2312;楷体" w:cs="楷体_GB2312;楷体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六、区域民办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地市民办教育发展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区域民办教育发展政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各地民办教育发展管理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典型案例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可持续发展战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省（市、县）级民办教育协会发展战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发达地区对河南民办教育的启示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评估体系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国外私立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集团化办学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20:00Z</dcterms:created>
  <dc:creator>微软用户</dc:creator>
  <dc:description/>
  <dc:language>en-US</dc:language>
  <cp:lastModifiedBy>远山</cp:lastModifiedBy>
  <cp:lastPrinted>2022-03-08T09:29:00Z</cp:lastPrinted>
  <dcterms:modified xsi:type="dcterms:W3CDTF">2022-03-08T03:02:08Z</dcterms:modified>
  <cp:revision>6</cp:revision>
  <dc:subject/>
  <dc:title>河南省民办教育协会2011年度调研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DBE397DB5467C89845C0C212D250E</vt:lpwstr>
  </property>
  <property fmtid="{D5CDD505-2E9C-101B-9397-08002B2CF9AE}" pid="3" name="KSOProductBuildVer">
    <vt:lpwstr>2052-11.1.0.11365</vt:lpwstr>
  </property>
</Properties>
</file>